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40"/>
        <w:ind w:left="50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9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984-12-97    факс: 984-13-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9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984-12-97    факс: 984-13-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40"/>
        <w:ind w:left="5040" w:right="-289" w:hanging="0"/>
        <w:jc w:val="center"/>
        <w:rPr>
          <w:sz w:val="28"/>
        </w:rPr>
      </w:pPr>
      <w:r>
        <w:rPr>
          <w:sz w:val="28"/>
        </w:rPr>
        <w:t>Управления Федерального казначейства по субъектам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финансов Российской Федерации от 30 декабря 2011 г. № 02-04-09/6070 Указания о порядке применения бюджетной классификации Российской Федерации, утвержденные приказом Министерства финансов Российской Федерации от 21 декабря 2011 г. № 180н (далее – Указания), применяются при исполнении бюджетов бюджетной системы Российской Федерации в 2012 году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источники доходов соответствующих бюджетов, по которым законами (решениями) о бюджете и иными законами субъектов Российской Федерации и муниципальными правовыми актами, принятыми в соответствии с положениями Бюджетного кодекса Российской Федерации (далее – законы (решения) о бюджете), установлены нормативы распределения поступлений между бюджетами бюджетной системы Российской Федерации на 2012 год и соответствующие им коды бюджетной классификации Российской Федерации, должны быть приведены в соответствие с Указаниям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не приведения на 1 января 2012 года в соответствие с Указаниями законов (решений) о бюджете на 2012 год органам Федерального казначейства при учете и распределении поступлений между бюджетами бюджетной системы Российской Федерации следует руководствоваться представленными финансовыми органами субъектов Российской Федерации (муниципальных образований) Сведениями о нормативах распределения поступлений между бюджетами (Приложение № 7 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 от 05.09.2008 № 92н), приведенными в соответствие с Указания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исьмо согласовано с Департаментом бюджетной политики и методологии Министерства финансов Российской Федерации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19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lineRule="atLeast" w:line="360"/>
              <w:jc w:val="right"/>
              <w:rPr>
                <w:sz w:val="28"/>
              </w:rPr>
            </w:pPr>
            <w:r>
              <w:rPr>
                <w:sz w:val="28"/>
              </w:rPr>
              <w:t>Р.Е. Артюхин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Д.А. Ковалев</w:t>
      </w:r>
    </w:p>
    <w:p>
      <w:pPr>
        <w:pStyle w:val="Normal"/>
        <w:rPr/>
      </w:pPr>
      <w:r>
        <w:rPr>
          <w:sz w:val="14"/>
          <w:szCs w:val="14"/>
        </w:rPr>
        <w:t>(495) 214-72-16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6:27:00Z</dcterms:created>
  <dc:creator>GEG</dc:creator>
  <dc:description/>
  <cp:keywords/>
  <dc:language>en-US</dc:language>
  <cp:lastModifiedBy>2415</cp:lastModifiedBy>
  <cp:lastPrinted>2011-12-30T20:20:00Z</cp:lastPrinted>
  <dcterms:modified xsi:type="dcterms:W3CDTF">2011-12-30T16:27:00Z</dcterms:modified>
  <cp:revision>2</cp:revision>
  <dc:subject/>
  <dc:title>Приложение № 1</dc:title>
</cp:coreProperties>
</file>